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 w:val="36"/>
          <w:szCs w:val="36"/>
          <w:lang w:val="en"/>
        </w:rPr>
      </w:pPr>
      <w:bookmarkStart w:id="0" w:name="maven에서_생성한_테스트_결과_html_리포트"/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>Maven</w:t>
      </w:r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>-produced</w:t>
      </w:r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>Test Result</w:t>
      </w:r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 xml:space="preserve"> HTML </w:t>
      </w:r>
      <w:bookmarkEnd w:id="0"/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>Report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The following is a sample of Maven-produced test results HTML report</w:t>
      </w:r>
      <w:r>
        <w:rPr/>
        <w:t>.</w:t>
      </w:r>
    </w:p>
    <w:tbl>
      <w:tblPr>
        <w:tblW w:w="87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7"/>
        <w:gridCol w:w="7139"/>
      </w:tblGrid>
      <w:tr>
        <w:trPr/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Tests </w:t>
            </w:r>
          </w:p>
        </w:tc>
        <w:tc>
          <w:tcPr>
            <w:tcW w:w="7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Total number of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 TestCase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Errors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Total number of TestCases with errors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Failures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Total number of failed TestCases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Skipped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Total number of estCases not tested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(TestCase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 with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@Ignore )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Success Rate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Total percentage of succe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sful TestCases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Time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Seconds spent to execute TestCase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TML">
    <w:name w:val="HTML 머리글자어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18:00Z</dcterms:created>
  <dc:creator>.</dc:creator>
  <dc:description/>
  <cp:keywords/>
  <dc:language>en-US</dc:language>
  <cp:lastModifiedBy>양은정</cp:lastModifiedBy>
  <dcterms:modified xsi:type="dcterms:W3CDTF">2012-03-26T05:35:00Z</dcterms:modified>
  <cp:revision>5</cp:revision>
  <dc:subject/>
  <dc:title/>
</cp:coreProperties>
</file>